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carta intestata della scuola 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Progetto Scuola e Esperienze Integrate  ( denominato S.E.I. 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llegato al Piano Educativo Individualizzat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Anno scolastico ………………………………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lunno / a 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lasse 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esso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A) PRESENTAZIONE DEL PROGETTO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dicare le motivazioni e gli obiettivi che stanno alla base del progetto 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pecificare il luogo dove si svolgerà l’ esperienza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B ) MODI E TEMPI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Indicare chi accompagnerà l’alunno all’attività esterna la scuola, chi sarà il </w:t>
      </w:r>
      <w:r>
        <w:rPr>
          <w:rFonts w:cs="Calibri" w:ascii="Calibri" w:hAnsi="Calibri"/>
          <w:i/>
          <w:sz w:val="28"/>
          <w:szCs w:val="28"/>
        </w:rPr>
        <w:t xml:space="preserve">tutor  </w:t>
      </w:r>
      <w:r>
        <w:rPr>
          <w:rFonts w:cs="Calibri" w:ascii="Calibri" w:hAnsi="Calibri"/>
          <w:sz w:val="28"/>
          <w:szCs w:val="28"/>
        </w:rPr>
        <w:t xml:space="preserve">dell’attività del sito accogliente; indicare come l’alunno e l’operatore  raggiungeranno il posto; indicare quando ed il tempo dell’attività (giorno/i della settimana, ora di inizio e di fine attività esterna la scuola)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C) DURATA DEL PROGETTO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dicare il periodo (es. tutto l’anno, un quadrimestre, un periodo equivalente ad un mese ecc…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D) MODALITA’ DI  PROGRAMMAZIONE E VERIFICA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ata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to tipo di progetto deve essere sottoscritto da 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stituzione scolastic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zienda USL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un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miglia</w:t>
      </w:r>
    </w:p>
    <w:p>
      <w:pPr>
        <w:pStyle w:val="Normal"/>
        <w:rPr>
          <w:rFonts w:ascii="Calibri" w:hAnsi="Calibri" w:cs="Calibri"/>
          <w:b/>
          <w:b/>
          <w:color w:val="FF00FF"/>
          <w:sz w:val="28"/>
          <w:szCs w:val="28"/>
        </w:rPr>
      </w:pPr>
      <w:r>
        <w:rPr>
          <w:rFonts w:cs="Calibri" w:ascii="Calibri" w:hAnsi="Calibri"/>
          <w:b/>
          <w:color w:val="FF00FF"/>
          <w:sz w:val="28"/>
          <w:szCs w:val="28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26:00Z</dcterms:created>
  <dc:creator>carlini</dc:creator>
  <dc:description/>
  <cp:keywords/>
  <dc:language>en-US</dc:language>
  <cp:lastModifiedBy>New Divulga</cp:lastModifiedBy>
  <dcterms:modified xsi:type="dcterms:W3CDTF">2010-04-20T21:44:00Z</dcterms:modified>
  <cp:revision>7</cp:revision>
  <dc:subject/>
  <dc:title/>
</cp:coreProperties>
</file>